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  <w:lang w:eastAsia="ru-RU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lang w:eastAsia="ru-RU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21234973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30  жовтня 2003 року  №388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>Про  передачу земельних                                                                            ділянок в приватну власність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Розглянувши заяви громадян Березовичівської сільської ради, враховуючи рішення Березовичівської сільської  ради від 04.04.2003 р. №9/16,  відповідно до ст.17,118 Земельного кодексу України: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1. Передати  в приватну власність земельні ділянки громадянам  для ведення особистого селянського господарства з земель запасу в межах Березовичівської сільської ради згідно додатку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 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Перший заступник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и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  <w:lang w:val="en-US"/>
        </w:rPr>
      </w:pPr>
      <w:r>
        <w:rPr>
          <w:b/>
          <w:sz w:val="28"/>
        </w:rPr>
        <w:t>адміністрації</w:t>
      </w:r>
      <w:r>
        <w:rPr>
          <w:sz w:val="28"/>
        </w:rPr>
        <w:t xml:space="preserve">                                                              </w:t>
      </w:r>
      <w:r>
        <w:rPr>
          <w:b/>
          <w:sz w:val="28"/>
        </w:rPr>
        <w:t>Адам   Цаль-Цалко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Cs w:val="22"/>
        </w:rPr>
      </w:pPr>
      <w:r>
        <w:rPr>
          <w:szCs w:val="22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8T12:34:00Z</dcterms:created>
  <dc:creator>1</dc:creator>
  <dc:description/>
  <dc:language>en-US</dc:language>
  <cp:lastModifiedBy>Admin3</cp:lastModifiedBy>
  <cp:lastPrinted>2003-10-29T09:22:00Z</cp:lastPrinted>
  <dcterms:modified xsi:type="dcterms:W3CDTF">2003-10-31T08:10:00Z</dcterms:modified>
  <cp:revision>5</cp:revision>
  <dc:subject/>
  <dc:title> </dc:title>
</cp:coreProperties>
</file>